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2.05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320966 от 29.04.2015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оказание услуг по доставке неконвертированных счетов-извещений за услуги связи ОАО "Башинформсвязь" в г. Октябрьск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2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5» мая 2015 г. в 11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 24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8» ма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9» ма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5» ма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5» ма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8» ма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9» ма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4:00Z</dcterms:created>
  <dc:creator>e.farrahova</dc:creator>
  <dc:description/>
  <cp:keywords/>
  <dc:language>en-US</dc:language>
  <cp:lastModifiedBy>Фаррахова Эльвера Римовна</cp:lastModifiedBy>
  <cp:lastPrinted>2015-05-12T15:42:00Z</cp:lastPrinted>
  <dcterms:modified xsi:type="dcterms:W3CDTF">2015-05-12T10:47:00Z</dcterms:modified>
  <cp:revision>3</cp:revision>
  <dc:subject/>
  <dc:title/>
</cp:coreProperties>
</file>